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32"/>
                <w:szCs w:val="3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32"/>
                <w:szCs w:val="3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32"/>
                <w:szCs w:val="32"/>
                <w:lang w:val="pt-BR"/>
              </w:rPr>
              <w:t>Faculdades Integradas "Urubupungá"</w:t>
            </w:r>
          </w:p>
          <w:p>
            <w:pPr>
              <w:pStyle w:val="Heading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</w:p>
          <w:p>
            <w:pPr>
              <w:pStyle w:val="Heading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14"/>
                <w:szCs w:val="32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      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b w:val="false"/>
          <w:b w:val="false"/>
          <w:sz w:val="8"/>
          <w:lang w:val="pt-BR"/>
        </w:rPr>
      </w:pPr>
      <w:r>
        <w:rPr>
          <w:b w:val="false"/>
          <w:sz w:val="8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        </w:t>
            </w:r>
            <w:r>
              <w:rPr>
                <w:b w:val="false"/>
                <w:caps/>
                <w:lang w:val="pt-BR"/>
              </w:rPr>
              <w:t xml:space="preserve">introdução ao DIREITO </w:t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3"/>
        <w:gridCol w:w="1715"/>
        <w:gridCol w:w="2520"/>
        <w:gridCol w:w="1719"/>
      </w:tblGrid>
      <w:tr>
        <w:trPr>
          <w:cantSplit w:val="true"/>
        </w:trPr>
        <w:tc>
          <w:tcPr>
            <w:tcW w:w="37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 </w:t>
            </w:r>
            <w:r>
              <w:rPr>
                <w:b w:val="false"/>
                <w:bCs/>
                <w:iCs/>
                <w:caps/>
                <w:lang w:val="pt-BR"/>
              </w:rPr>
              <w:t>CIÊNCIAS CONTÁBEIS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1ª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   2014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                  RICARDO TANAKA VIEIRA</w:t>
            </w:r>
          </w:p>
        </w:tc>
      </w:tr>
    </w:tbl>
    <w:p>
      <w:pPr>
        <w:pStyle w:val="Normal"/>
        <w:rPr>
          <w:sz w:val="8"/>
          <w:szCs w:val="20"/>
          <w:lang w:val="en-US"/>
        </w:rPr>
      </w:pPr>
      <w:r>
        <w:rPr>
          <w:sz w:val="8"/>
          <w:szCs w:val="20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>
          <w:trHeight w:val="57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ito, fontes, ordem normativa e hierarquia, relação jurídica, Estado de Direito e Constituição, Direitos fundamentais, rudimentos de Direito Tributário.</w:t>
            </w:r>
          </w:p>
        </w:tc>
      </w:tr>
    </w:tbl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través de uma abordagem teórica e pratica desenvolver no aluno conhecimento técnico-jurídicos, importantes para a formação acadêmica e profissional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>
          <w:trHeight w:val="272" w:hRule="atLeast"/>
        </w:trPr>
        <w:tc>
          <w:tcPr>
            <w:tcW w:w="97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Conceito básico do direi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 da Justiç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ão do Direito Público, Privado e Difus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is fontes do direi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erarquia da ordem normativa brasileira atua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tituição: conceito, classificação e história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ções de Direito Constitucional: organização política, direitos fundamentais e direitos sociai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Das pessoas: da personalidade, da capacidad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ções de Direito Tributários, necessidades da tributação e espécie de tribut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égias: Os conhecimentos serão transmitidos por aulas expositivas, seminários, trabalhos de pesquisa, debates entre os alunos e exemplos práticos.</w:t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, trabalho e apresentações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PALAIA, Nelson. Noções Essenciais de Direito.  São Paulo: Saraiva, 2006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TRM, Gilberto Vieira. Direito e Legislação. São Paulo: Saraiva, 2006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LARI, Dalmo de Abreu. 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DALARI, Dalmo de Abreu. Elementos de Teoria do Estado. – São Paulo: Saraiva. 2001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PAUPÉRIO, Artur Machado. Introdução ao Estudo do Direito. São Paulo: Saraiva, 2000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GIUST, Mirian Petri L. Jesus; SILVA, Vander B. da. Sumário de Direito Tributário. São Paulo: Rideel. 2003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islações: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ivil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omercial Brasileiro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ituição da República Federativa do Brasil - 1988. ed. 2014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ind w:firstLine="142"/>
        <w:jc w:val="center"/>
        <w:rPr>
          <w:sz w:val="20"/>
        </w:rPr>
      </w:pPr>
      <w:r>
        <w:rPr>
          <w:sz w:val="20"/>
        </w:rPr>
        <w:t>Pereira Barreto (SP), 10 de fevereiro de 2014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19:00Z</dcterms:created>
  <dc:creator>Marta</dc:creator>
  <dc:description/>
  <cp:keywords/>
  <dc:language>en-US</dc:language>
  <cp:lastModifiedBy>Joana</cp:lastModifiedBy>
  <cp:lastPrinted>2014-08-22T16:15:00Z</cp:lastPrinted>
  <dcterms:modified xsi:type="dcterms:W3CDTF">2014-08-22T19:15:00Z</dcterms:modified>
  <cp:revision>5</cp:revision>
  <dc:subject/>
  <dc:title>Faculdades Integradas "Urubupungá"</dc:title>
</cp:coreProperties>
</file>